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eastAsia="MS Mincho;ＭＳ 明朝"/>
        </w:rPr>
      </w:pPr>
      <w:r>
        <w:rPr>
          <w:rFonts w:eastAsia="MS Mincho;ＭＳ 明朝"/>
        </w:rPr>
        <w:t>ΙΩΑΝΝΟΥ Β</w:t>
      </w:r>
    </w:p>
    <w:p>
      <w:pPr>
        <w:pStyle w:val="Style15"/>
        <w:rPr>
          <w:rFonts w:eastAsia="MS Mincho;ＭＳ 明朝"/>
        </w:rPr>
      </w:pPr>
      <w:r>
        <w:rPr>
          <w:rFonts w:eastAsia="MS Mincho;ＭＳ 明朝"/>
        </w:rPr>
      </w:r>
    </w:p>
    <w:p>
      <w:pPr>
        <w:pStyle w:val="Style15"/>
        <w:rPr/>
      </w:pPr>
      <w:r>
        <w:rPr>
          <w:rFonts w:eastAsia="Courier New"/>
        </w:rPr>
        <w:t xml:space="preserve"> </w:t>
      </w:r>
      <w:r>
        <w:rPr>
          <w:rFonts w:eastAsia="MS Mincho;ＭＳ 明朝"/>
        </w:rPr>
        <w:t>1 Ο πρεσβύτερος εκλεκτή κυρία και τοις τέκνοις αυτής, ούς εγώ αγαπώ εν αληθεία, και ουκ εγώ μόνος, αλλά και πάντες οι εγνωκότες την αλήθειαν, 2 δια την αλήθειαν την μένουσαν εν ημίν, και μεθ’ ημών έσται εις τον αιώνα,  3 έσται μεθ’ υμών χάρις, έλεος, ειρήνη παρά Θεού πατρός και παρά Κυρίου  Ιησού Χριστού του υιού του πατρός, εν αληθεία και αγάπη.</w:t>
      </w:r>
    </w:p>
    <w:p>
      <w:pPr>
        <w:pStyle w:val="Style15"/>
        <w:rPr/>
      </w:pPr>
      <w:r>
        <w:rPr>
          <w:rFonts w:eastAsia="Courier New"/>
        </w:rPr>
        <w:t xml:space="preserve"> </w:t>
      </w:r>
      <w:r>
        <w:rPr>
          <w:rFonts w:eastAsia="MS Mincho;ＭＳ 明朝"/>
        </w:rPr>
        <w:t>4  Εχάρην λίαν ότι εύρηκα εκ των τέκνων σου περιπατούντας εν αληθεία, καθώς εντολήν ελάβομεν παρά του πατρός. 5 και νύν ερωτώ σε, κυρία, ουχ ως εντολήν γράφων σοι καινήν, αλλά ήν είχομεν απ’ αρχής, ίνα αγαπώμεν αλλήλους. 6 και αύτη εστίν η αγάπη, ίνα περιπατώμεν κατά τας εντολάς αυτού. αύτη εστίν η εντολή, καθώς ηκούσατε απ’ αρχής, ίνα εν αυτή περιπατήτε. 7 ότι πολλοί πλάνοι εισήλθον εις τον κόσμον, οι μή ομολογούντες  Ιησούν Χριστόν ερχόμενον εν σαρκί,  ούτός εστιν ο πλάνος και ο αντίχριστος. 8 βλέπετε εαυτούς, ίνα μή απολέσωμεν ά ειργασάμεθα, αλλά μισθόν πλήρη απολάβωμεν. 9 πάς ο παραβαίνων και μή μένων εν τη διδαχή του Χριστού Θεόν ουκ έχει,  ο μένων εν τη διδαχή του Χριστού, ούτος και τον πατέρα και τον υιόν έχει. 10 εί τις έρχεται προς υμάς και ταύτην την διδαχήν ου φέρει, μή λαμβάνετε αυτόν εις οικίαν, και χαίρειν αυτώ μή λέγετε,  11 ο γάρ λέγων αυτώ χαίρειν κοινωνεί τοις έργοις αυτού τοις πονηροίς.</w:t>
      </w:r>
    </w:p>
    <w:p>
      <w:pPr>
        <w:pStyle w:val="Style15"/>
        <w:rPr/>
      </w:pPr>
      <w:r>
        <w:rPr>
          <w:rFonts w:eastAsia="Courier New"/>
        </w:rPr>
        <w:t xml:space="preserve"> </w:t>
      </w:r>
      <w:r>
        <w:rPr>
          <w:rFonts w:eastAsia="MS Mincho;ＭＳ 明朝"/>
        </w:rPr>
        <w:t>12 Πολλά έχων υμίν γράφειν, ουκ ηβουλήθην δια χάρτου και μέλανος, αλλά ελπίζω ελθείν προς υμάς και στόμα προς στόμα λαλήσαι, ίνα η χαρά ημών η πεπληρωμένη. 13 ασπάζεταί σε τά τέκνα της αδελφής σου της εκλεκτής,  αμήν.</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Normal"/>
        <w:rPr>
          <w:rFonts w:eastAsia="MS Mincho;ＭＳ 明朝"/>
        </w:rPr>
      </w:pPr>
      <w:r>
        <w:rPr>
          <w:rFonts w:eastAsia="MS Mincho;ＭＳ 明朝"/>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u w:val="double"/>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Απλό κείμενο"/>
    <w:basedOn w:val="Normal"/>
    <w:qFormat/>
    <w:pPr/>
    <w:rPr>
      <w:rFonts w:ascii="Courier New" w:hAnsi="Courier New" w:cs="Courier New"/>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9T19:46:00Z</dcterms:created>
  <dc:creator>user</dc:creator>
  <dc:description/>
  <dc:language>en-US</dc:language>
  <cp:lastModifiedBy>user</cp:lastModifiedBy>
  <dcterms:modified xsi:type="dcterms:W3CDTF">2003-06-29T19:46:00Z</dcterms:modified>
  <cp:revision>1</cp:revision>
  <dc:subject/>
  <dc:title>ΙΩΑΝΝΟΥ Β</dc:title>
</cp:coreProperties>
</file>